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about: hpalbum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AUGIE PIERROT ALBUM #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lection of easy original songs in General 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1967-80 by Haugie Pierrot/Gunnar Magnu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Gunnar Magnusson, Solna,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orldwide for non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d in Cubase on Mac. The songs are ma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O3/RW, volume changes and perhaps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eded for other sound modules. No Bank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Initial settings in a separat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alund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En lite annorlunda kan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's Just Another Kind Of Fee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op style, written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dmons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Det man onskar kan bli s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 Your Wishes May Come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ing-along-waltz, written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kavalje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Den lille kavaljeren (The Little Gent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Country style, written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silvermj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Silvermjol (Silwer F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Light classical style. Ch. 13 and 14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uned by CC101, CC100 and CC6-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in the last bar. Written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snabar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Snalla rara barn (Nice Little Child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Light disco style. written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Internet sep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Gunnar.Magnusson@elema.siemen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